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KER’S COMPENS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STATE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CLAIM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Report of Employee’s Wages for period of</w:t>
      </w:r>
      <w:r>
        <w:rPr>
          <w:sz w:val="22"/>
          <w:szCs w:val="22"/>
        </w:rPr>
        <w:t xml:space="preserve"> _________Weeks ___________ Day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lease state employee’s past wages for the 52-week period prior to the date of injury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lease give fully and carefully all information requested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is is IMPORTANT for Employer, Employee and Insure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mploy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mploye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SSN#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lang w:val="en-US" w:eastAsia="en-US"/>
        </w:rPr>
        <w:fldChar w:fldCharType="separate"/>
      </w:r>
      <w:r>
        <w:rPr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lang w:val="en-US" w:eastAsia="en-US"/>
        </w:rPr>
        <w:fldChar w:fldCharType="end"/>
      </w: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Date Employee ceased to work ____________________</w:t>
        <w:tab/>
        <w:t>How long employed?  ___________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ab/>
        <w:t xml:space="preserve">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5_899351614"/>
      <w:bookmarkStart w:id="1" w:name="__Fieldmark__5_89935161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hours</w:t>
      </w:r>
    </w:p>
    <w:p>
      <w:pPr>
        <w:pStyle w:val="Normal"/>
        <w:spacing w:lineRule="auto" w:line="480"/>
        <w:ind w:firstLine="720"/>
        <w:rPr/>
      </w:pPr>
      <w:r>
        <w:rPr>
          <w:sz w:val="20"/>
          <w:szCs w:val="20"/>
        </w:rPr>
        <w:t xml:space="preserve">Number of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6_899351614"/>
      <w:bookmarkStart w:id="3" w:name="__Fieldmark__6_8993516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ays   employee worked per week_______  </w:t>
        <w:tab/>
        <w:t xml:space="preserve">Regular wages or piece work? _________________  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Did employee pay part of earnings to helpers? ________</w:t>
        <w:tab/>
        <w:t>If so, how much and to whom? ________________</w:t>
      </w:r>
    </w:p>
    <w:p>
      <w:pPr>
        <w:pStyle w:val="Normal"/>
        <w:spacing w:lineRule="auto" w:line="480"/>
        <w:ind w:firstLine="720"/>
        <w:rPr>
          <w:sz w:val="20"/>
          <w:szCs w:val="20"/>
        </w:rPr>
      </w:pPr>
      <w:r>
        <w:rPr>
          <w:sz w:val="20"/>
          <w:szCs w:val="20"/>
        </w:rPr>
        <w:t>Is employee paid by hour, day, week or month? ________</w:t>
        <w:tab/>
        <w:t>At what rate? ______________________________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0"/>
        <w:gridCol w:w="1140"/>
        <w:gridCol w:w="840"/>
        <w:gridCol w:w="840"/>
        <w:gridCol w:w="816"/>
        <w:gridCol w:w="1060"/>
        <w:gridCol w:w="1180"/>
        <w:gridCol w:w="890"/>
        <w:gridCol w:w="644"/>
      </w:tblGrid>
      <w:tr>
        <w:trPr>
          <w:trHeight w:val="51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E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. DAY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EK ENDING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SS WAGES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EK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. DAY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EK ENDING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OSS WAGE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is is a correct statement of Employee’s earnings as actually taken from our Payroll Recor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Employer</w:t>
        <w:tab/>
        <w:t>By 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NOT FILL IN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Number of weeks which statement covers ____________</w:t>
        <w:tab/>
        <w:t>Number of Days lost ___________________________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Number of weeks actually worked  __________________</w:t>
        <w:tab/>
        <w:t>Total amount paid  _____________________________</w:t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  <w:t>Average Weekly Wage ____________________________</w:t>
      </w:r>
    </w:p>
    <w:sectPr>
      <w:type w:val="continuous"/>
      <w:pgSz w:w="12240" w:h="15840"/>
      <w:pgMar w:left="720" w:right="720" w:gutter="0" w:header="0" w:top="720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6:44:00Z</dcterms:created>
  <dc:creator>pturner</dc:creator>
  <dc:description/>
  <dc:language>en-US</dc:language>
  <cp:lastModifiedBy>Windows User</cp:lastModifiedBy>
  <cp:lastPrinted>2006-07-10T12:21:00Z</cp:lastPrinted>
  <dcterms:modified xsi:type="dcterms:W3CDTF">2012-12-20T16:44:00Z</dcterms:modified>
  <cp:revision>2</cp:revision>
  <dc:subject/>
  <dc:title>WORKER’S COMPENSATION</dc:title>
</cp:coreProperties>
</file>